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rPr>
          <w:shadow/>
        </w:rPr>
      </w:pPr>
      <w:r>
        <w:rPr>
          <w:shadow/>
        </w:rPr>
      </w:r>
    </w:p>
    <w:p>
      <w:pPr>
        <w:pStyle w:val="Normal"/>
        <w:spacing w:lineRule="auto" w:line="480"/>
        <w:ind w:firstLine="720"/>
        <w:rPr>
          <w:shadow/>
        </w:rPr>
      </w:pPr>
      <w:r>
        <w:rPr>
          <w:shadow/>
        </w:rPr>
        <w:t>Walking into the casino, I notice an abundance of flashing lights, obnoxious sounds, and a horde of gamblers all hoping to strike it rich. I make my way through an endless series of slots machines and finally stop at an entire line that looks to house my potential winner. I am pretty deep into the casino by now and I am completely surrounded by one-armed bandits. Triple Red Hot 7’s is the slot machine that I wish to take a chance with. It costs a quarter every spin; however, if you want to increase your payout, you can push the maximum bet button and risk seventy-five cents each time. I place a five dollar bill into the machine thinking that I will never see it again. After about ten spins, I am up to $8.75 and I push the cash out button to take my winnings to the slot machine adjacent to the one I am currently playing. I get down to $2.50 and my chances of winning look very dismal at the moment. Feeling helpless, I push the maximum bet button one more time. The first reel hits a triple multiplier seven, the second reel lands on a double seven, and with great surprise, another double seven hits on the final reel. My eyes light up with excitement and I hear dollar after dollar rack up onto the machine’s credit. Nearly a minute passes by and the sounds finally come to a halt. With enormous anticipation, I click the button to print out my winning ticket and discover that I have just won $182. When I look at my five minute payday, only one thing comes to my mind to how I prevailed over this one-armed bandit: luck.</w:t>
      </w:r>
    </w:p>
    <w:p>
      <w:pPr>
        <w:pStyle w:val="Normal"/>
        <w:spacing w:lineRule="auto" w:line="480"/>
        <w:ind w:firstLine="720"/>
        <w:rPr>
          <w:shadow/>
        </w:rPr>
      </w:pPr>
      <w:r>
        <w:rPr>
          <w:shadow/>
        </w:rPr>
        <w:t xml:space="preserve">According to the Random House Unabridged Dictionary on dictionary.com, luck can be defined as a force that operates for good or ill in a person’s life, as in shaping circumstances, events, or opportunities (Dictionary.com). For the most part, I agree with most of this definition but I will also add to its meaning. Luck is more than just a force; it is an uncontrollable, abstract force. Luck can also drastically affect someone’s life for the good or for the bad. If instead I did not win the $182 but lost my original five dollars, I would have been compelled to put more money in the slot machine which probably would have been a promising start to burning a hole into my wallet. However, there is a fine line between the concept of luck and success via hard work or hardships through unintelligent decision making. As I mentioned earlier, winning big on a slot machine is an example of pure luck. This is due to the fact that a slot machine operates on a random number generator. Every second, the machine’s internal computer comes up with thousands of random numbers, assigns each one either to a winning bet—or much more commonly—a losing combination, and when the player pushes down the button, the random number generator immediately gives whichever number it was computing at the time to the hopeful gambler. Since you have no idea what number the generator is creating at any given moment and it is absolutely impossible to time this procedure, this is clearly an instance where luck comes into play. In my case, the luck I experienced was remarkable. Basically, anything that does not include or require skill can engross luck, as is the case for most other casino games, too. In truth, there is no skill involved when rolling some dice, buying a lottery ticket, or even betting on roulette. </w:t>
      </w:r>
    </w:p>
    <w:p>
      <w:pPr>
        <w:pStyle w:val="Normal"/>
        <w:spacing w:lineRule="auto" w:line="480"/>
        <w:ind w:firstLine="720"/>
        <w:rPr>
          <w:shadow/>
        </w:rPr>
      </w:pPr>
      <w:r>
        <w:rPr>
          <w:shadow/>
        </w:rPr>
        <w:t xml:space="preserve">Obviously, luck does not only occur in the confinements of a casino. Other occasions that luck can be accounted for include your place of birth, genetic make-up, the flip of a coin, or the weather on a particular day. All of these occurrences have factors that one cannot change. This is luck. Conversely, there are many arguments concerning people who are luckier than others or times where luck is wrongly credited for the reason something happened. Since luck is abstract, people are not born with it and sometimes it is used in the incorrect context. For example, every year I run a pool with all my friends for the March Madness college basketball tournament. The </w:t>
      </w:r>
    </w:p>
    <w:p>
      <w:pPr>
        <w:pStyle w:val="Normal"/>
        <w:spacing w:lineRule="auto" w:line="480"/>
        <w:rPr>
          <w:shadow/>
        </w:rPr>
      </w:pPr>
      <w:r>
        <w:rPr>
          <w:shadow/>
        </w:rPr>
      </w:r>
    </w:p>
    <w:p>
      <w:pPr>
        <w:pStyle w:val="Normal"/>
        <w:spacing w:lineRule="auto" w:line="480"/>
        <w:rPr>
          <w:shadow/>
        </w:rPr>
      </w:pPr>
      <w:r>
        <w:rPr>
          <w:shadow/>
        </w:rPr>
        <w:t xml:space="preserve">tournament consists of 65 teams and a single elimination system is used until a champion is crowned. Last year, I won the pool by accumulating the most points through correctly picking the right teams to win. Some of my friends called me lucky for coming out on top; however, I knew that luck had no part of my accomplishment. I watch college basketball on a regular basis and I understand the teams that can excel and the underdogs that can pull of the upsets. I used all of this knowledge to put together a winning bracket and prevail in my pool. Sure, there may have been some luck involved affecting the outcomes of several games, but it was not the deciding factor in giving me a victory. </w:t>
      </w:r>
    </w:p>
    <w:p>
      <w:pPr>
        <w:pStyle w:val="Normal"/>
        <w:spacing w:lineRule="auto" w:line="480"/>
        <w:ind w:firstLine="720"/>
        <w:rPr>
          <w:shadow/>
        </w:rPr>
      </w:pPr>
      <w:r>
        <w:rPr>
          <w:shadow/>
        </w:rPr>
        <w:t xml:space="preserve">People also claim other forms of achievement or misfortune occur by falsely holding luck accountable. For instance, one of my friend’s fathers invests in the stock market as a side job. He seeks out penny stocks that have potential to greatly increase in value and finds this as an enjoyable challenge. Everyday he researches the status and future of various companies and corporations to determine what stocks that he would like to place his money into. Sometimes one of his penny stocks dramatically increases in price and he receives a hefty payday out of it. Compared to my previous example of the college basketball pool, many people might consider this lucky but it is simply a result of proficient research, hard work, and superior determination. On the other hand, luck can also be used as an excuse or a fallback when a hardship occurs. In fact, just recently I was staying up late on a weeknight like a typical college student and I drove to McDonald’s at 3:00 in the morning because I was hungry. At the time, I was parked in the maroon lot outside of my dorm. I was only gone for about fifteen minutes, yet when I returned, my parking spot was taken. Originally I had thought that I was unlikely since who would have thought that my spot would be occupied that late at night. However, luck was not to blame. Unlike playing a slot machine, I had control over whether I went to McDonald’s or not; therefore, the fact that my parking spot was taken could have been avoided. </w:t>
      </w:r>
    </w:p>
    <w:p>
      <w:pPr>
        <w:pStyle w:val="Normal"/>
        <w:spacing w:lineRule="auto" w:line="480"/>
        <w:ind w:firstLine="720"/>
        <w:rPr>
          <w:shadow/>
        </w:rPr>
      </w:pPr>
      <w:r>
        <w:rPr>
          <w:shadow/>
        </w:rPr>
        <w:t xml:space="preserve">In short, luck is an uncontrollable force that can have beneficial or unfortunate effects in a person’s life. No person is luckier than the next and for every action you make; there is a reaction where luck is not necessarily involved. Even in some cases, a person’s persistent effort and diligent work can be overlooked due to that person classified as being lucky. Nonetheless, there are many instances where luck actually exists when you have no control over what happens regardless of what you do. In fact, the time that I won $182 on a slot machine proves that sometimes it is much better to be lucky than good. </w:t>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r>
    </w:p>
    <w:p>
      <w:pPr>
        <w:pStyle w:val="Normal"/>
        <w:ind w:firstLine="720"/>
        <w:jc w:val="center"/>
        <w:rPr>
          <w:shadow/>
        </w:rPr>
      </w:pPr>
      <w:r>
        <w:rPr>
          <w:shadow/>
        </w:rPr>
        <w:t>Works Cited</w:t>
      </w:r>
    </w:p>
    <w:p>
      <w:pPr>
        <w:pStyle w:val="Normal"/>
        <w:ind w:firstLine="720"/>
        <w:rPr>
          <w:shadow/>
        </w:rPr>
      </w:pPr>
      <w:r>
        <w:rPr>
          <w:shadow/>
        </w:rPr>
      </w:r>
    </w:p>
    <w:p>
      <w:pPr>
        <w:pStyle w:val="Normal"/>
        <w:rPr>
          <w:shadow/>
        </w:rPr>
      </w:pPr>
      <w:r>
        <w:rPr>
          <w:shadow/>
          <w:u w:val="single"/>
        </w:rPr>
        <w:t>Dictionary.com</w:t>
      </w:r>
      <w:r>
        <w:rPr>
          <w:shadow/>
        </w:rPr>
        <w:t xml:space="preserve">. 2008. Lexico Publishing Group. 2 Feb. 2008   </w:t>
      </w:r>
    </w:p>
    <w:p>
      <w:pPr>
        <w:pStyle w:val="Normal"/>
        <w:rPr/>
      </w:pPr>
      <w:r>
        <w:rPr>
          <w:shadow/>
        </w:rPr>
        <w:tab/>
        <w:t>&lt;</w:t>
      </w:r>
      <w:hyperlink r:id="rId2">
        <w:r>
          <w:rPr>
            <w:rStyle w:val="InternetLink"/>
            <w:shadow/>
          </w:rPr>
          <w:t>http://dictionary.reference.com/browse/luck</w:t>
        </w:r>
      </w:hyperlink>
      <w:r>
        <w:rPr>
          <w:shadow/>
        </w:rPr>
        <w:t>&gt;.</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ad Salswedel</w:t>
    </w:r>
  </w:p>
  <w:p>
    <w:pPr>
      <w:pStyle w:val="Header"/>
      <w:rPr/>
    </w:pPr>
    <w:r>
      <w:rPr/>
      <w:t>English 101</w:t>
    </w:r>
  </w:p>
  <w:p>
    <w:pPr>
      <w:pStyle w:val="Header"/>
      <w:rPr/>
    </w:pPr>
    <w:r>
      <w:rPr/>
      <w:t>Wendt, Paper 2</w:t>
    </w:r>
  </w:p>
  <w:p>
    <w:pPr>
      <w:pStyle w:val="Header"/>
      <w:rPr/>
    </w:pPr>
    <w:r>
      <w:rPr/>
      <w:t>2/2/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tionary.reference.com/browse/luck"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11:09:00Z</dcterms:created>
  <dc:creator>Chad</dc:creator>
  <dc:description/>
  <cp:keywords/>
  <dc:language>en-US</dc:language>
  <cp:lastModifiedBy>Chad</cp:lastModifiedBy>
  <dcterms:modified xsi:type="dcterms:W3CDTF">2008-02-03T11:09:00Z</dcterms:modified>
  <cp:revision>2</cp:revision>
  <dc:subject/>
  <dc:title>Walking into the casino, I notice an abundance of flashing lights, obnoxious sounds, and a horde of gamblers all hoping to strike it rich</dc:title>
</cp:coreProperties>
</file>